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5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19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93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56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63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38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23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164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33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29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343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3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82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9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9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02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