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839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971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40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199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532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013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22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037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878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274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78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17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533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863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413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