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3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9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277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286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03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2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83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916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24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84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6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0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66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