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378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0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996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8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414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95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237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282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27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49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665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59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600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923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12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51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