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61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12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246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28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50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58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47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972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021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16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728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883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90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34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