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27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02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709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289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62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81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09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91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858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60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940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0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92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