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28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90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17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118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87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26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054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504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087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24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24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901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94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136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403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62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684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