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701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620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36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94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06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479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193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50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81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85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245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763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824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845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32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