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73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53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511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13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455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726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99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039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754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767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214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089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133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