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50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01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96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58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07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52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37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73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210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65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75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7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156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754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10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3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75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