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3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94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61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7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5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030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8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902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2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1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217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33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372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909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