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306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770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184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327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868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853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829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087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295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495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072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028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614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