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7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521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415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77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0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056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42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5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59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5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2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8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26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13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65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04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9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