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251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02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995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733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09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891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244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657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662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700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052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151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729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048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639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