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0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56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69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237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818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67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9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8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79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62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6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6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22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