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354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384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260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88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348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838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175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92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468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263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258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706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793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640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879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332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838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