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0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801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927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315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959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1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566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711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666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682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73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931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585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821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252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