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49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063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50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908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18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01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26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53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18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27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47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604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135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