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088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148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443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391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443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871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623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403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794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913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140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762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338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55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322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105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393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