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67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442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657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14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25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56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32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46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29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2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73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491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68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