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03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441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77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95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907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632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21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5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166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762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9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7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