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807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28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578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379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07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11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509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824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00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19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5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77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466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2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053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13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