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70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059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42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86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8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52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652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271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56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6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48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697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47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916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