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515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8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79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079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70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255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36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02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84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10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625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