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89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500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017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0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75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35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43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91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10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33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90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1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492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5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401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76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4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