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406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1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11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64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62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33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81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687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960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68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568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3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8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00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7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