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236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101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771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782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08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820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207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717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058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559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066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171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259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