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2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393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064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881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219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927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67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87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148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39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539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30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050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759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4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69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008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