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384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029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433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974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993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129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520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435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958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745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486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627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144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826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724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