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10548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70956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35688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46044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22694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4597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38200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13953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10463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98265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96613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65143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04259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