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887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125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507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263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944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15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708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270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907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880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476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578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43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376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423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825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842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