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0739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20526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3137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6120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1306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2273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6663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5182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1430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7116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8897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9198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5025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9139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1620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