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7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88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390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27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63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15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813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189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955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70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29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717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082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