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999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753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717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889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790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943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376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261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049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130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834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89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354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189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853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659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233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