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87120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10534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2247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9561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03445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32717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44607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77698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2106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79569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8898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9878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35642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82396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213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