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66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524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388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991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325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011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479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867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23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81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12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254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276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