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62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07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708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55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7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28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07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56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25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9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765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95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15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03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79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