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650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051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551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414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808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134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877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932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42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104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27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266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373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30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543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