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5371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0294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1222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