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9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21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5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17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46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3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48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380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015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21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93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93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