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336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156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036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163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754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632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390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597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208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196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856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088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310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865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82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331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080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