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34122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15973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73384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92660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71662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17969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0095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87039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29049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25101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01311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12005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87617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90809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70207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