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192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187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09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57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70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912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88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962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3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36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4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67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053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