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29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950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8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32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78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60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8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67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77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17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7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5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2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87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45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511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15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