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93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53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997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044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29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290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002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890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109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732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62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266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633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521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887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