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81115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18785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