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87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56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56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6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61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75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117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8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55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1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3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03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