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23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801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148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307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286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100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771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646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687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617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100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999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797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350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651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004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554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