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82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824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26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939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165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75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543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720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422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402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690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279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108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894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996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