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81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198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872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872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926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46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502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748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346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161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877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81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461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